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Be a good listener-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no talking or whispering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cus on what you are hearing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t might help to take notes or look at the person speaking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otice what you like and notice what confuses you. Be ready to explain why.</w:t>
      </w:r>
    </w:p>
    <w:p>
      <w:pPr>
        <w:pStyle w:val="Normal"/>
        <w:tabs>
          <w:tab w:val="clear" w:pos="720"/>
          <w:tab w:val="left" w:pos="23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Giving responses-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e respectful, honest, and specific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ust saying “I like it” is nice but it isn’t going to help us polish and strengthen our writin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ome helpful phrases to use are: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I noticed that…..</w:t>
        <w:tab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>I wonder about…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>It really worked when…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>I got lost when you…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I’d like to know more about…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sponding to responses-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now we are your editors. It’s hard to hear what isn’t quite perfect in our writing, but be brave and pay attention, listen to suggestions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e down the suggestions and comments you hea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hat do you notice as you listen to someone read your writing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read for your best word, phrase or lin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re there any places where you think you could add more or need to change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hat doesn’t sound right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hat sounds choppy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hat sounds wonderful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</w:rPr>
        <w:t>Conferencing suggestions taken from Alison Bryant, Barbara O’Brien and Georgia Heard</w:t>
      </w:r>
      <w:r>
        <w:rPr/>
        <w:tab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2240" w:h="15840"/>
      <w:pgMar w:left="1584" w:right="15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0:25:00Z</dcterms:created>
  <dc:creator>Concord School District</dc:creator>
  <dc:description/>
  <cp:keywords/>
  <dc:language>en-US</dc:language>
  <cp:lastModifiedBy>Heidi M Freeman</cp:lastModifiedBy>
  <cp:lastPrinted>2010-07-11T20:21:00Z</cp:lastPrinted>
  <dcterms:modified xsi:type="dcterms:W3CDTF">2010-07-12T00:25:00Z</dcterms:modified>
  <cp:revision>2</cp:revision>
  <dc:subject/>
  <dc:title>Tips for Small Group Processing</dc:title>
</cp:coreProperties>
</file>